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61/2025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eastAsia="Corbel" w:cs="Corbel"/>
          <w:i/>
          <w:i/>
          <w:sz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5-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  <w:tab/>
        <w:t>(skrajne daty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ind w:left="3432" w:firstLine="286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5/2026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8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168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pewnienie bezpieczeństwa i porządku publicznego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 27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o Polityce i Bezpieczeństwie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 semestr II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napToGrid w:val="false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obert Zapart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napToGrid w:val="false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obert Zapart</w:t>
            </w:r>
          </w:p>
        </w:tc>
      </w:tr>
    </w:tbl>
    <w:p>
      <w:pPr>
        <w:pStyle w:val="Podpunkty"/>
        <w:spacing w:before="28" w:after="28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2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22"/>
        <w:gridCol w:w="799"/>
        <w:gridCol w:w="849"/>
        <w:gridCol w:w="811"/>
        <w:gridCol w:w="827"/>
        <w:gridCol w:w="779"/>
        <w:gridCol w:w="956"/>
        <w:gridCol w:w="1206"/>
        <w:gridCol w:w="163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 w:val="22"/>
              </w:rPr>
              <w:t>(nr</w:t>
            </w:r>
            <w:r>
              <w:rPr>
                <w:rFonts w:cs="Corbel" w:ascii="Corbel" w:hAnsi="Corbel"/>
                <w:szCs w:val="2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286"/>
          <w:tab w:val="left" w:pos="709" w:leader="none"/>
        </w:tabs>
        <w:spacing w:before="0" w:after="0"/>
        <w:ind w:left="284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  <w:t>X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286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napToGrid w:val="fals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napToGrid w:val="fals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5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40" w:after="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owa wiedza o bezpieczeństwie pań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4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90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1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autoSpaceDE w:val="false"/>
              <w:snapToGrid w:val="false"/>
              <w:spacing w:lineRule="atLeast" w:line="100" w:before="40" w:after="40"/>
              <w:rPr>
                <w:rFonts w:ascii="Corbel" w:hAnsi="Corbel" w:cs="Corbel"/>
              </w:rPr>
            </w:pPr>
            <w:r>
              <w:rPr>
                <w:rStyle w:val="FontStyle12"/>
                <w:rFonts w:eastAsia="Times New Roman" w:cs="Corbel" w:ascii="Corbel" w:hAnsi="Corbel"/>
                <w:color w:val="000000"/>
                <w:sz w:val="24"/>
                <w:szCs w:val="24"/>
              </w:rPr>
              <w:t xml:space="preserve">Nabycie wiedzy o bezpieczeństwie i porządku publicznym,  oraz statusie, zadaniach, funkcjonowaniu i wzajemnych relacjach odpowiedzialnych za nie podmiotów    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autoSpaceDE w:val="fals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znajomienie studentów z prawnymi aspektami bezpieczeństwa i porządku publicznego oraz relacjami pomiędzy odpowiedzialnymi za nie podmiotami a obywatelami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autoSpaceDE w:val="false"/>
              <w:snapToGrid w:val="false"/>
              <w:spacing w:lineRule="atLeast" w:line="100" w:before="40" w:after="40"/>
              <w:rPr>
                <w:rFonts w:ascii="Corbel" w:hAnsi="Corbel" w:cs="Corbel"/>
              </w:rPr>
            </w:pPr>
            <w:r>
              <w:rPr>
                <w:rStyle w:val="FontStyle12"/>
                <w:rFonts w:eastAsia="Times New Roman" w:cs="Corbel" w:ascii="Corbel" w:hAnsi="Corbel"/>
                <w:color w:val="000000"/>
                <w:sz w:val="24"/>
                <w:szCs w:val="24"/>
              </w:rPr>
              <w:t>Przygotowanie studentów do podejmowania zadań w obszarze bezpieczeństwa państwa i zapewnienia porządku publicznego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4</w:t>
            </w:r>
          </w:p>
        </w:tc>
        <w:tc>
          <w:tcPr>
            <w:tcW w:w="8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autoSpaceDE w:val="fals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ygotowanie studentów do samodzielnego poszukiwania materiałów badawczych, ich selekcji i właściwego wykorzystania dla retro- i prospektywnego myślenia o  bezpieczeństwie państwa i porządku publiczny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5"/>
        <w:gridCol w:w="1956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gulacje prawne dotyczące zapewnienia bezpieczeństwa i porządku publiczneg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orbel" w:cs="Corbel" w:ascii="Corbel" w:hAnsi="Corbel"/>
                <w:sz w:val="24"/>
                <w:szCs w:val="24"/>
              </w:rPr>
              <w:t>K</w:t>
            </w:r>
            <w:r>
              <w:rPr>
                <w:rFonts w:cs="Corbel" w:ascii="Corbel" w:hAnsi="Corbel"/>
                <w:sz w:val="24"/>
                <w:szCs w:val="24"/>
              </w:rPr>
              <w:t>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różnia struktury odpowiedzialne za bezpieczeństwo i porządek publiczn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lacje zachodzące pomiędzy podmiotami odpowiedzialnymi za bezpieczeństwo i porządek publiczn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gulacje prawne odnoszące się do postępowania administracyjnego oraz unormowania dotyczące bezpieczeństwa państwa, rozwiązania prawne służące zapobieganiu przestępczości, zagrożeń terroryzmem, ochrony ludności, obrony cywilnej oraz ochrony przed czynnikami masowego rażenia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metody i narzędzia  pozyskiwania danych w zakresie bezpieczeństwa w obszarach życia społecznego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 prawa i obowiązki człowieka jako obywatela, urzędnika, funkcjonariusza służb ochrony bezpieczeństwa i porządku publicznego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wykorzystać wiedzę teoretyczną z zakresu różnych aspektów bezpieczeństwa wewnętrznego do analizowania zagrożeń oraz przebiegu procesów ochrony przed zagrożeniami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formułować własne opinie na temat zagrożeń i dobierać metody analiz zagrożeń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prognozować procesy i zjawiska społeczne z punktu widzenia bezpieczeństwa wewnętrznego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wykorzystywać zdobytą wiedzę dla zapewnienia bezpieczeństwa i porządku publicznego, krytycznie analizuje skuteczność stosowanej wiedzy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est gotów do prawidłowego identyfikowania i rozstrzygania dylematów związanych z wykonywanym zawodem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71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9"/>
      </w:tblGrid>
      <w:tr>
        <w:trPr/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pojęć bezpieczeństwo i porządek publiczny 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708" w:right="0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owiązujące regulacje prawne oraz procesy zachodzące w obszarze bezpieczeństwa państwa</w:t>
            </w:r>
          </w:p>
        </w:tc>
      </w:tr>
      <w:tr>
        <w:trPr/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>Funkcjonowanie wiodących instytucji  odpowiedzialnych za bezpieczeństwo i porządek publiczny: wymiar sprawiedliwości, organy ochrony prawnej, służby specjalne, organy kontroli skarbowej, Policja, SOP, służby ratownictwa i ochrony ludności ( Straż Pożarna, System Ratownictwa Medyczneg0, Obrona Cywilna Kraju )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łówne elementy systemu zarządzania kryzysowego  (RCB, inne zespoły i centra zarządzania) 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chrona granicy państwowej -  Straż Graniczna, Służby celne, Urząd do Spraw Cudzoziemców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stem ochrony informacji niejawnych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/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>Charakterystyka wybranych c</w:t>
            </w:r>
            <w:r>
              <w:rPr>
                <w:rFonts w:cs="Corbel" w:ascii="Corbel" w:hAnsi="Corbel"/>
              </w:rPr>
              <w:t xml:space="preserve">entralnych jednostek wsparcia systemu bezpieczeństwa i porządku publicznego: Inspekcja Transportu Drogowego, Państwowa Inspekcja Sanitarno-Epidemiologiczna, Inspekcja Weterynaryjna, Inspekcja Jakości Handlowej Artykułów Rolno-Spożywczych, Urząd Ochrony Konkurencji i Konsumentów, Państwowa Inspekcja Handlowa, Główny Inspektor Nadzoru Budowlanego, służby meteo- i hydrologiczne, resortowe służby kontrolne, Straż Ochrony Kolei   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jednostek samorządu terytorialnego w dziedzinie zapewnienia bezpieczeństwa i porządku publicznego (lokalne centra zarządzania kryzysowego, Straże gminne (miejskie), Ochotnicze Straże Pożarne)</w:t>
            </w:r>
          </w:p>
        </w:tc>
      </w:tr>
      <w:tr>
        <w:trPr/>
        <w:tc>
          <w:tcPr>
            <w:tcW w:w="9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napToGrid w:val="false"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ola podmiotów pozarządowych w systemie bezpieczeństwa i porządku publicznego (prywatne formacje ochrony osób i mienia, kościoły i związki wyznaniowe, organizacje paramilitarne, ośrodki naukowe, firmy zbrojeniowe)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ListParagraph"/>
        <w:spacing w:lineRule="atLeast" w:line="100" w:before="0" w:after="0"/>
        <w:contextualSpacing/>
        <w:jc w:val="both"/>
        <w:rPr/>
      </w:pP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>studium przypadku, metoda problemowa, prezentacje multimedialne, dyskusja oxfordzka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  <w:r>
        <w:br w:type="page"/>
      </w:r>
    </w:p>
    <w:p>
      <w:pPr>
        <w:pStyle w:val="Punktygwne"/>
        <w:tabs>
          <w:tab w:val="clear" w:pos="286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286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1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527"/>
        <w:gridCol w:w="2209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do EK_1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tLeast" w:line="100"/>
              <w:rPr>
                <w:rFonts w:ascii="Corbel" w:hAnsi="Corbel" w:cs="Corbel"/>
              </w:rPr>
            </w:pPr>
            <w:r>
              <w:rPr>
                <w:rStyle w:val="FontStyle13"/>
                <w:rFonts w:cs="Corbel" w:ascii="Corbel" w:hAnsi="Corbel"/>
                <w:sz w:val="24"/>
                <w:szCs w:val="24"/>
              </w:rPr>
              <w:t>Ocena przygotowania do ćwiczeń i obserwacja w trakcie zajęć, sprawozdanie, kolokwium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5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zaliczeniowe z pytaniami otwartymi i zamkniętymi, sprawozdanie, aktywność na zajęci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718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92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4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93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3"/>
      </w:tblGrid>
      <w:tr>
        <w:trPr>
          <w:trHeight w:val="397" w:hRule="atLeast"/>
        </w:trPr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lineRule="auto" w:line="276" w:before="0" w:after="0"/>
              <w:ind w:left="454" w:hanging="454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lineRule="auto" w:line="276" w:before="0" w:after="0"/>
              <w:ind w:left="454" w:hanging="454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Administracja publiczna wobec wyzwań bezpieczeństwa państwa i porządku publicznego, Dęblin 2016  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isiuk A., Administracja bezpieczeństwa i porządku publicznego- zagadnienia prawno-ustrojowe, Warszawa 2012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eprzny S., Administracja bezpieczeństwa i porządku publicznego, Rzeszów 2014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Stelmasiak J., Sikora K., Marian Zdyb M. (red. nauk.),System bezpieczeństwa i porządku publicznego. Organy i inne podmioty administracji, Warszawa 2015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 xml:space="preserve">Karpiuk M., Miejsce samorządu terytorialnego w systemie bezpieczeństwa narodowego, Warszawa 2014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rategia Bezpieczeństwa Narodowego RP, 2020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rategia Rozwoju Systemu Bezpieczeństwa Narodowego Rzeczypospolitej Polskiej 2022, 2013 </w:t>
            </w:r>
          </w:p>
          <w:p>
            <w:pPr>
              <w:pStyle w:val="Normal"/>
              <w:spacing w:lineRule="atLeast" w:line="100" w:before="0" w:after="0"/>
              <w:ind w:left="454" w:hanging="45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ind w:left="454" w:hanging="454"/>
              <w:jc w:val="both"/>
              <w:rPr>
                <w:rStyle w:val="FontStyle12"/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12"/>
                <w:rFonts w:cs="Corbel" w:ascii="Corbel" w:hAnsi="Corbel"/>
                <w:b/>
                <w:sz w:val="24"/>
                <w:szCs w:val="24"/>
              </w:rPr>
              <w:t>Literatura uzupełniająca:</w:t>
            </w:r>
          </w:p>
          <w:p>
            <w:pPr>
              <w:pStyle w:val="Style41"/>
              <w:widowControl/>
              <w:spacing w:lineRule="auto" w:line="276"/>
              <w:ind w:left="454" w:hanging="454"/>
              <w:jc w:val="both"/>
              <w:rPr>
                <w:rStyle w:val="FontStyle12"/>
                <w:rFonts w:ascii="Corbel" w:hAnsi="Corbel" w:cs="Corbel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Biała Księga Bezpieczeństwa Narodowego RP, 2013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Misiuk A., Instytucjonalny system bezpieczeństwa wewnętrznego, Warszawa 2013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Gryz J. Nowakowska-Krystman A., Boguszewski Ł, Kluczowe kompetencje systemu bezpieczeństwa narodowego, Warszawa 2017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Warmiński A., Administracja bezpieczeństwa i porządku publicznego w Polsce, Warszawa 2013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 xml:space="preserve">Bezpieczeństwo i porządek publiczny, aspekt teoretyczny i praktyczny, red. Wasiak D, Wrocław-Berlin 2019 </w:t>
            </w:r>
            <w:r>
              <w:rPr>
                <w:rStyle w:val="FontStyle12"/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  <w:p>
            <w:pPr>
              <w:pStyle w:val="Style41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Kuliczkowski M., (red.), Administracja publiczna i przedsiębiorcy w obszarze pozamilitarnych przygotowań obronnych państwa,</w:t>
              <w:br/>
              <w:t>Wydawnictwo AON, Warszawa, 2011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 xml:space="preserve">Administracja publiczna w systemie bezpieczeństwa państwa, red. A. Gołębiowska, P. B. Zientarski, Kancelaria Senatu RP, Warszawa 2017. 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Kotowski W. , Straże gminne. Komentarz, Warszawa 2014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Miejsce administracji publicznej w sferze bezpieczeństwa i porządku publicznego, red. M. Karpiuk, Warszawa 2012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 xml:space="preserve">Czop A. System bezpieczeństwa publicznego Rzeczypospolitej Polskiej ze szczególnym uwzględnieniem prywatnego sektora ochrony, Kraków 2016 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 xml:space="preserve">Bezpieczeństwo i porządek publiczny, historia, teoria, praktyka, red. E. Ura, Handle Szklarskie 2003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orbel" w:cs="Corbel" w:ascii="Corbel" w:hAnsi="Corbel"/>
                <w:color w:val="000000"/>
                <w:sz w:val="24"/>
                <w:szCs w:val="24"/>
              </w:rPr>
              <w:t>Pieprzny A., Ochrona bezpieczeństwa i porządku publicznego w prawie administracyjnym, Rzeszów 2007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www.bbn.gov.pl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  <w:r>
        <w:br w:type="page"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28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rbel" w:hAnsi="Corbel" w:cs="Corbe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Calibri" w:hAnsi="Calibri" w:cs="Calibri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A"/>
      <w:kern w:val="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A"/>
      <w:kern w:val="2"/>
    </w:rPr>
  </w:style>
  <w:style w:type="character" w:styleId="TekstdymkaZnak1">
    <w:name w:val="Tekst dymka Znak1"/>
    <w:qFormat/>
    <w:rPr>
      <w:rFonts w:ascii="Segoe UI" w:hAnsi="Segoe UI" w:eastAsia="Calibri" w:cs="Segoe UI"/>
      <w:color w:val="00000A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286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286"/>
        <w:tab w:val="left" w:pos="-5643" w:leader="none"/>
      </w:tabs>
      <w:overflowPunct w:val="false"/>
      <w:spacing w:lineRule="atLeast" w:line="10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286"/>
        <w:tab w:val="left" w:pos="-5814" w:leader="none"/>
      </w:tabs>
      <w:overflowPunct w:val="false"/>
      <w:spacing w:lineRule="atLeast" w:line="10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286"/>
        <w:tab w:val="left" w:pos="-5814" w:leader="none"/>
        <w:tab w:val="left" w:pos="720" w:leader="none"/>
      </w:tabs>
      <w:overflowPunct w:val="false"/>
      <w:spacing w:lineRule="atLeast" w:line="10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286"/>
        <w:tab w:val="left" w:pos="-5814" w:leader="none"/>
      </w:tabs>
      <w:overflowPunct w:val="fals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Style51">
    <w:name w:val="Style5"/>
    <w:basedOn w:val="Normal"/>
    <w:qFormat/>
    <w:pPr>
      <w:widowControl w:val="false"/>
      <w:spacing w:lineRule="exact" w:line="305" w:before="0" w:after="0"/>
    </w:pPr>
    <w:rPr>
      <w:rFonts w:ascii="Times New Roman" w:hAnsi="Times New Roman" w:cs="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60" w:before="0" w:after="0"/>
    </w:pPr>
    <w:rPr>
      <w:rFonts w:ascii="Times New Roman" w:hAnsi="Times New Roman" w:cs="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60" w:before="0" w:after="0"/>
    </w:pPr>
    <w:rPr>
      <w:rFonts w:ascii="Bookman Old Style" w:hAnsi="Bookman Old Style" w:cs="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2:56:00Z</dcterms:created>
  <dc:creator>User</dc:creator>
  <dc:description/>
  <cp:keywords/>
  <dc:language>en-US</dc:language>
  <cp:lastModifiedBy>Magdalena Biernacka</cp:lastModifiedBy>
  <cp:lastPrinted>1995-11-21T17:41:00Z</cp:lastPrinted>
  <dcterms:modified xsi:type="dcterms:W3CDTF">2025-11-19T20:4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